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aldeneyer Beilehn, E-Bredeney (Baldeney)</w:t>
      </w:r>
      <w:r>
        <w:rPr>
          <w:rFonts w:cs="Arial" w:ascii="Arial" w:hAnsi="Arial"/>
          <w:color w:val="000000"/>
          <w:szCs w:val="24"/>
        </w:rPr>
        <w:br/>
        <w:t xml:space="preserve">Abbau im Schellenberger Wald; zwischen 1771 und 1797 Schürfung und Mutung; </w:t>
        <w:br/>
        <w:t xml:space="preserve">1842 neue Verleihung; </w:t>
        <w:br/>
        <w:t xml:space="preserve">1859 Konsolidation zu Zeche, Gottfried Wilhelm; </w:t>
      </w:r>
    </w:p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- Die Steinkohlenzechen im Ruhrrevier; Daten und Fakten von den Anfängen bis 1987;  von Joachim Huske; S. 96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szCs w:val="24"/>
        </w:rPr>
        <w:t xml:space="preserve">- Die Steinkohlenzechen im Ruhrrevier; Daten und Fakten von den Anfängen bis 1986;  von Joachim Huske; </w:t>
      </w:r>
      <w:r>
        <w:rPr>
          <w:rFonts w:cs="Arial" w:ascii="Arial" w:hAnsi="Arial"/>
          <w:color w:val="000000"/>
          <w:szCs w:val="24"/>
        </w:rPr>
        <w:t xml:space="preserve">S.1017; </w:t>
        <w:tab/>
      </w:r>
    </w:p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t>-&gt; Zeche, Baldeneyer Stollen</w:t>
        <w:br/>
        <w:t>-&gt; Zeche, Baldeneyer Stolln (Stollen)</w:t>
        <w:br/>
        <w:t>-&gt; Zeche, Baldeneyer Stolln (Stollen) im Werdenschen</w:t>
        <w:br/>
        <w:t>-&gt; Zeche, Baldeneyer Erbstolln; )</w:t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03:00Z</dcterms:created>
  <dc:creator>Steinforth</dc:creator>
  <dc:description/>
  <cp:keywords/>
  <dc:language>en-US</dc:language>
  <cp:lastModifiedBy>Steinforth</cp:lastModifiedBy>
  <dcterms:modified xsi:type="dcterms:W3CDTF">2006-06-07T09:39:00Z</dcterms:modified>
  <cp:revision>3</cp:revision>
  <dc:subject/>
  <dc:title>Zeche Bosselbank, Bosselbänksgen – Bredeney-Kluse</dc:title>
</cp:coreProperties>
</file>